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                                                                                                                                              Załącznik Nr 4</w:t>
      </w:r>
    </w:p>
    <w:p>
      <w:pPr>
        <w:pStyle w:val="Normal"/>
        <w:rPr/>
      </w:pPr>
      <w:r>
        <w:rPr>
          <w:sz w:val="16"/>
        </w:rPr>
        <w:t xml:space="preserve">                     </w:t>
      </w:r>
      <w:r>
        <w:rPr>
          <w:sz w:val="16"/>
        </w:rPr>
        <w:t>(pieczęć Dotowaneg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ozliczenie rzeczowo-finansow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zwa zadania 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rmin realizacji 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ejsce realizacji 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05"/>
        <w:gridCol w:w="1323"/>
        <w:gridCol w:w="1417"/>
        <w:gridCol w:w="2126"/>
        <w:gridCol w:w="1418"/>
        <w:gridCol w:w="1843"/>
        <w:gridCol w:w="1299"/>
        <w:gridCol w:w="2244"/>
      </w:tblGrid>
      <w:tr>
        <w:trPr>
          <w:trHeight w:val="41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wydatk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poniesione koszty rodzajowe )*</w:t>
            </w:r>
          </w:p>
        </w:tc>
        <w:tc>
          <w:tcPr>
            <w:tcW w:w="6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hunek/ faktura VAT **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liczono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zyskane efekty</w:t>
            </w:r>
          </w:p>
        </w:tc>
      </w:tr>
      <w:tr>
        <w:trPr>
          <w:trHeight w:val="4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d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ystaw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 zadania ogółe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 dotacji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cześnie stwierdzamy, że w/w dokumenty zostały sprawdzone pod względem celowości, legalności, zgodności z obowiązującymi przepisami jak również pod względem formalnym i rachunkowym. Powyższe dokumenty znajdują się w aktach księgowości naszej jednost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Główny Księgowy                                                                                                                 Dotowa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                                          ....................................................      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* Przy wydatkach należy szczegółowo określić czego dotyczy.</w:t>
      </w:r>
    </w:p>
    <w:p>
      <w:pPr>
        <w:pStyle w:val="Normal"/>
        <w:jc w:val="both"/>
        <w:rPr/>
      </w:pPr>
      <w:r>
        <w:rPr/>
        <w:t>** Łączenie kwot wydatków wg rodzaju zbiorczo nie zwalnia z obowiązku szczegółowego określania pochodzenia rachunków i faktur (nr, data, wystawca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36:00Z</dcterms:created>
  <dc:creator>A. Włodarczyk</dc:creator>
  <dc:description/>
  <cp:keywords/>
  <dc:language>en-US</dc:language>
  <cp:lastModifiedBy> </cp:lastModifiedBy>
  <cp:lastPrinted>2010-04-07T09:53:00Z</cp:lastPrinted>
  <dcterms:modified xsi:type="dcterms:W3CDTF">2010-04-22T06:36:00Z</dcterms:modified>
  <cp:revision>2</cp:revision>
  <dc:subject/>
  <dc:title/>
</cp:coreProperties>
</file>